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t>Pyramid Practice</w:t>
        <w:tab/>
        <w:tab/>
        <w:tab/>
        <w:tab/>
        <w:tab/>
        <w:tab/>
        <w:tab/>
        <w:tab/>
        <w:tab/>
        <w:tab/>
        <w:t>Name ________________________________________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>Directions:  For each solid, LABEL the figure and FIND the missing measures.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1260"/>
        <w:gridCol w:w="1080"/>
        <w:gridCol w:w="1080"/>
        <w:gridCol w:w="900"/>
        <w:gridCol w:w="2010"/>
        <w:gridCol w:w="2010"/>
        <w:gridCol w:w="2010"/>
      </w:tblGrid>
      <w:tr>
        <w:trPr>
          <w:trHeight w:val="14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Pyrami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1257300" cy="45910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pt;margin-top:6.7pt;width:98.95pt;height:36.1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   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h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+ a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= l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</w:p>
          <w:p>
            <w:pPr>
              <w:pStyle w:val="Normal"/>
              <w:rPr>
                <w:rFonts w:ascii="Script MT Bold" w:hAnsi="Script MT Bold" w:cs="Script MT Bold"/>
                <w:sz w:val="22"/>
                <w:szCs w:val="22"/>
                <w:vertAlign w:val="superscript"/>
              </w:rPr>
            </w:pPr>
            <w:r>
              <w:rPr>
                <w:rFonts w:cs="Script MT Bold" w:ascii="Script MT Bold" w:hAnsi="Script MT Bold"/>
                <w:sz w:val="22"/>
                <w:szCs w:val="22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Edge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ase 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a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lant </w:t>
            </w:r>
          </w:p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l</w:t>
            </w:r>
          </w:p>
          <w:p>
            <w:pPr>
              <w:pStyle w:val="Normal"/>
              <w:rPr>
                <w:rFonts w:ascii="Script MT Bold" w:hAnsi="Script MT Bold" w:eastAsia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h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/>
              <w:t xml:space="preserve">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A =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A =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V 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072515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>24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775970</wp:posOffset>
                      </wp:positionV>
                      <wp:extent cx="1257300" cy="4572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5pt;margin-top:61.1pt;width:98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  </w:t>
            </w:r>
            <w:r>
              <w:rPr/>
              <w:t>13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072515"/>
                  <wp:effectExtent l="0" t="0" r="0" b="0"/>
                  <wp:docPr id="4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773430</wp:posOffset>
                      </wp:positionV>
                      <wp:extent cx="1257300" cy="4572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75pt;margin-top:60.9pt;width:98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100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</w:t>
            </w:r>
            <w:r>
              <w:rPr/>
              <w:t>80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072515"/>
                  <wp:effectExtent l="0" t="0" r="0" b="0"/>
                  <wp:docPr id="6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>30”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784225</wp:posOffset>
                      </wp:positionV>
                      <wp:extent cx="1257300" cy="4572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5pt;margin-top:61.75pt;width:98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8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4135</wp:posOffset>
                      </wp:positionV>
                      <wp:extent cx="342900" cy="800100"/>
                      <wp:effectExtent l="4445" t="1905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.05pt" to="98.95pt,6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64135</wp:posOffset>
                      </wp:positionV>
                      <wp:extent cx="342900" cy="800100"/>
                      <wp:effectExtent l="4445" t="1905" r="444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5.05pt" to="125.95pt,6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53670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2.1pt" to="99.25pt,75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ow, try a cone: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42545</wp:posOffset>
                      </wp:positionV>
                      <wp:extent cx="6858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5pt;margin-top:3.35pt;width:53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1035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7pt;margin-top:8.15pt;width:8.95pt;height:8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41275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3.25pt" to="125.2pt,3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n/a 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>radius</w:t>
            </w:r>
          </w:p>
          <w:p>
            <w:pPr>
              <w:pStyle w:val="Normal"/>
              <w:ind w:right="-720" w:hanging="0"/>
              <w:rPr/>
            </w:pPr>
            <w:r>
              <w:rPr/>
              <w:t>of</w:t>
            </w:r>
          </w:p>
          <w:p>
            <w:pPr>
              <w:pStyle w:val="Normal"/>
              <w:ind w:right="-720" w:hanging="0"/>
              <w:rPr/>
            </w:pPr>
            <w:r>
              <w:rPr/>
              <w:t>cone</w:t>
            </w:r>
          </w:p>
          <w:p>
            <w:pPr>
              <w:pStyle w:val="Normal"/>
              <w:ind w:right="-720" w:hanging="0"/>
              <w:rPr/>
            </w:pPr>
            <w:r>
              <w:rPr/>
              <w:t>= 9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(Circum-</w:t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  </w:t>
            </w:r>
            <w:r>
              <w:rPr/>
              <w:t>ference)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C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Circle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408940</wp:posOffset>
                      </wp:positionV>
                      <wp:extent cx="1257300" cy="457200"/>
                      <wp:effectExtent l="19050" t="19050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5pt;margin-top:32.2pt;width:98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A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 xml:space="preserve">    </w:t>
            </w:r>
            <w:r>
              <w:rPr/>
              <w:t>15”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orient="landscape" w:w="15840" w:h="12240"/>
      <w:pgMar w:left="907" w:right="720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doitpoms.ac.uk/tlplib/atomic-scale-structure/images/square_pyramid.gif&amp;imgrefurl=http://www.doitpoms.ac.uk/tlplib/atomic-scale-structure/single1.php&amp;usg=__ct-Zl9GIpK-Vsc7dr8ByDJ-Rv78=&amp;h=113&amp;w=116&amp;sz=3&amp;hl=en&amp;start=6&amp;tbnid=MhQPxN2Vmfp4vM:&amp;tbnh=85&amp;tbnw=87&amp;prev=/images%3Fq%3DSquare%2BPyramid%26gbv%3D2%26hl%3Den%26sa%3D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doitpoms.ac.uk/tlplib/atomic-scale-structure/images/square_pyramid.gif&amp;imgrefurl=http://www.doitpoms.ac.uk/tlplib/atomic-scale-structure/single1.php&amp;usg=__ct-Zl9GIpK-Vsc7dr8ByDJ-Rv78=&amp;h=113&amp;w=116&amp;sz=3&amp;hl=en&amp;start=6&amp;tbnid=MhQPxN2Vmfp4vM:&amp;tbnh=85&amp;tbnw=87&amp;prev=/images%3Fq%3DSquare%2BPyramid%26gbv%3D2%26hl%3Den%26sa%3D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www.doitpoms.ac.uk/tlplib/atomic-scale-structure/images/square_pyramid.gif&amp;imgrefurl=http://www.doitpoms.ac.uk/tlplib/atomic-scale-structure/single1.php&amp;usg=__ct-Zl9GIpK-Vsc7dr8ByDJ-Rv78=&amp;h=113&amp;w=116&amp;sz=3&amp;hl=en&amp;start=6&amp;tbnid=MhQPxN2Vmfp4vM:&amp;tbnh=85&amp;tbnw=87&amp;prev=/images%3Fq%3DSquare%2BPyramid%26gbv%3D2%26hl%3Den%26sa%3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43:00Z</dcterms:created>
  <dc:creator>OASD</dc:creator>
  <dc:description/>
  <cp:keywords/>
  <dc:language>en-US</dc:language>
  <cp:lastModifiedBy>jeverman</cp:lastModifiedBy>
  <dcterms:modified xsi:type="dcterms:W3CDTF">2015-05-27T14:38:00Z</dcterms:modified>
  <cp:revision>3</cp:revision>
  <dc:subject/>
  <dc:title>Name ______________________________________   Foundations of Geometry:  Arcs and Chords</dc:title>
</cp:coreProperties>
</file>